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NewRomanPSMT;Times New Roman" w:ascii="TimesNewRomanPSMT;Times New Roman" w:hAnsi="TimesNewRomanPSMT;Times New Roman"/>
          <w:sz w:val="22"/>
          <w:szCs w:val="22"/>
        </w:rPr>
        <w:t xml:space="preserve">The ability to easily expose content through the web using social media sites like YouTube, Flickr, Blogger and Delicious have given the Earth a “skin” of photos, videos and citizen reporting that enhance our understanding ofour surroundings. </w:t>
      </w:r>
      <w:r>
        <w:rPr>
          <w:rFonts w:cs="TimesNewRomanPSMT;Times New Roman" w:ascii="TimesNewRomanPSMT;Times New Roman" w:hAnsi="TimesNewRomanPSMT;Times New Roman"/>
        </w:rPr>
        <w:t>Businesses are taking advantage of this constant stream of information by “listening” to</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the social-media chatter on the web. Social listening allows businesses to better identify their customers</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 xml:space="preserve">and provide tailored service to that group. </w:t>
      </w:r>
      <w:r>
        <w:rPr>
          <w:rFonts w:cs="TimesNewRomanPSMT;Times New Roman" w:ascii="TimesNewRomanPSMT;Times New Roman" w:hAnsi="TimesNewRomanPSMT;Times New Roman"/>
          <w:sz w:val="22"/>
          <w:szCs w:val="22"/>
        </w:rPr>
        <w:t>News agencies are also using social listening techniques and have implemented sites like iReport, since it is more and more likely that citizen reporters will ‘break’ news stories and identify major events. Scientist can benefit from social listening as well. Community remote sensing can incorporate the new and evolving social media ‘sensors’ along with remotely sensed surface and satellite data to provide another dimension of contextual understanding about what is occurring in the natural environment.</w:t>
      </w:r>
    </w:p>
    <w:p>
      <w:pPr>
        <w:pStyle w:val="Normal"/>
        <w:widowControl w:val="false"/>
        <w:autoSpaceDE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widowControl w:val="false"/>
        <w:autoSpaceDE w:val="false"/>
        <w:rPr/>
      </w:pPr>
      <w:r>
        <w:rPr>
          <w:rFonts w:cs="TimesNewRomanPSMT;Times New Roman" w:ascii="TimesNewRomanPSMT;Times New Roman" w:hAnsi="TimesNewRomanPSMT;Times New Roman"/>
          <w:sz w:val="22"/>
          <w:szCs w:val="22"/>
        </w:rPr>
        <w:t xml:space="preserve">Air Quality (AQ) events such as fires and dust storms are highly visible and impact daily life, thus the pictures, videos, blogs and tweets are shared through web within minutes of the event occurring. </w:t>
      </w:r>
      <w:r>
        <w:rPr>
          <w:rFonts w:cs="TimesNewRomanPSMT;Times New Roman" w:ascii="TimesNewRomanPSMT;Times New Roman" w:hAnsi="TimesNewRomanPSMT;Times New Roman"/>
        </w:rPr>
        <w:t>Air Twitter is a social</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media listening tool that aggregates user</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generated content from around the web that are described using</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terms like air quality, fire and smoke. Air twitter then filters content further for outdoor air quality and then binds to the content by tagging the filtered stream with #AirQuality. This stream is retweeted through a separate twitter account for the ESIP Air Quality WG (@ESIPAQWG). A unique and unexpected outcome of this is that it has allowed a community of over 1250+ people to follow this stream. Followers include Gov. Schwarzenegger and Boris Johnson, the mayor of London, as well as many local communities AQ agencies that publish their real-time surface monitoring data through Twitte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aggregated Air Twitter stream is also saved in a database, which allows time series of the number of tweets hourly and daily. Monitoring the time series AQ events are identified from the background chatter about air quality. As the events are identified, collaborative, EventSpaces (Robinson, 2008) are created using the ESIP wiki to collect and merge social and scientific information about the event. </w:t>
      </w:r>
      <w:r>
        <w:rPr>
          <w:rFonts w:cs="TimesNewRomanPSMT;Times New Roman" w:ascii="TimesNewRomanPSMT;Times New Roman" w:hAnsi="TimesNewRomanPSMT;Times New Roman"/>
          <w:sz w:val="22"/>
          <w:szCs w:val="22"/>
        </w:rPr>
        <w:t xml:space="preserve">The EventSpaces are monitored using Google Analytics. During the August California Fires the traffic increased five-fold to the ESIP wiki. Furthermore, the increase in traffic was entirely due to views of the SoCal FireEventSpace. A top driver to the site was through tweeting the link to the EventSpace and having that link re-tweeted by others like the LA Times. An interesting an unexpected observation, was that most of the increased traffic was coming from Southern California. So the right people were finding the right information at the right time. </w:t>
      </w:r>
      <w:r>
        <w:rPr>
          <w:rFonts w:cs="TimesNewRomanPSMT;Times New Roman" w:ascii="TimesNewRomanPSMT;Times New Roman" w:hAnsi="TimesNewRomanPSMT;Times New Roman"/>
        </w:rPr>
        <w:t>The overall benefit of using the online community as an AQ event indicator,</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rPr>
        <w:t>allows specific effort to be made for initial documentation of air quality events and the result is a catalog</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f events with some sparse analysis that can be followed-up.</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NewRomanPSMT">
    <w:altName w:val="Times New Roman"/>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20:00Z</dcterms:created>
  <dc:creator>Erin Robinson</dc:creator>
  <dc:description/>
  <cp:keywords/>
  <dc:language>en-US</dc:language>
  <cp:lastModifiedBy>Erin Robinson</cp:lastModifiedBy>
  <dcterms:modified xsi:type="dcterms:W3CDTF">2010-09-02T16:44:00Z</dcterms:modified>
  <cp:revision>1</cp:revision>
  <dc:subject/>
  <dc:title/>
</cp:coreProperties>
</file>